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bCs/>
          <w:sz w:val="22"/>
          <w:szCs w:val="22"/>
        </w:rPr>
      </w:pPr>
      <w:r>
        <w:rPr>
          <w:rFonts w:cs="Helvetica" w:ascii="Helvetica" w:hAnsi="Helvetica"/>
          <w:b/>
          <w:bCs/>
          <w:sz w:val="22"/>
          <w:szCs w:val="22"/>
        </w:rPr>
        <w:t>Aquafold Lance sa Version 7.5 de Aqua Data Studio Localisée en Français, comprenant des Améliorations de Performance Supplémentaires, destinée aux Analystes Financiers, Développeurs de Logiciels et Administrateurs de Bases de Donné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bCs/>
          <w:sz w:val="20"/>
          <w:szCs w:val="36"/>
        </w:rPr>
      </w:pPr>
      <w:r>
        <w:rPr>
          <w:rFonts w:cs="Helvetica" w:ascii="Helvetica" w:hAnsi="Helvetica"/>
          <w:b/>
          <w:bCs/>
          <w:sz w:val="20"/>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18"/>
          <w:szCs w:val="36"/>
        </w:rPr>
        <w:t>Sunnyvale, CA – 27 avril, 2009 --</w:t>
      </w:r>
      <w:r>
        <w:rPr>
          <w:rFonts w:cs="Helvetica" w:ascii="Helvetica" w:hAnsi="Helvetica"/>
          <w:sz w:val="18"/>
          <w:szCs w:val="36"/>
        </w:rPr>
        <w:t xml:space="preserve"> AquaFold, Inc. vient de lancer Aqua Data Studio 7.5, une actualisation majeure de son puissant logiciel d’administration de bases de données qui simplifie la visualisation et manipulation de bases de données multiples à partir d’une seule interface. Ce logiciel mondialement populaire, déjà disponible en français, bénéficie maintenant d’une localisation en neuf langues supplémentaires— néerlandais, polonais, tchèque, danois, norvégien, suédois, finnois, grec et hindi—pour un total de 21 lang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Aqua Data Studio a démontré être une bénédiction pour les Analystes d’Entreprise, les Développeurs de Logiciels et les Administrateurs de Bases de Données (DBAs) qui peuvent, en concentrant leurs efforts dans le cadre d’une unique polyvalente application à plate-forme multiple, gagner du temps et économiser lors de la conception, développement et maintenance des bases de données relationnelles d’entreprise. Le logiciel supporte les outils pour Oracle, DB2 pour LUW, DB2 pour iSeries, Microsoft SQL Server, MySQL, Sybase, Informix, Apache Derby et PostgreSQL pour Windows, Mac OSX, Linux, Solaris et Java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w:t>
      </w:r>
      <w:r>
        <w:rPr>
          <w:rFonts w:cs="Helvetica" w:ascii="Helvetica" w:hAnsi="Helvetica"/>
          <w:sz w:val="18"/>
          <w:szCs w:val="36"/>
        </w:rPr>
        <w:t>Cela reste le couteau Suisse des outils destinés aux administrateurs de bases de données, analystes d’entreprise et développeurs de logiciels qui travaillent quotidiennement sur des bases de données relationnelles d’entreprise” déclare Niels Gron, architecte logiciel principal. “Pour cette version 7.5, nous sommes restés à l’écoute de nos utilisateurs afin d’incorporer les fonctionnalités qu’ils souhaitent : exécution plus rapide, un nouvel Outil Recherche Fichier permettant de scanner le contenu entier des fichiers, de nouveaux éditeurs pour Java et JavaScript, des graphiques supplémentaires et une internationalisation en 21 lang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 xml:space="preserve">Et en effet, les utilisateurs remarqueront une augmentation immédiate de la performance dans Aqua Data Studio v7.5, avec une interface deux fois plus rapide que dans les versions précédentes ainsi qu’une vitesse de démarrage initiale plus rapide. La consommation de mémoire lors de la récupération de jeux de résultats Texte et Grille assez importants a été réduite de 40%, permettant une plus grande souplesse aux utilisateurs lors de la visualisation de larges quantités de donné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 xml:space="preserve">Le nouvel Outil Recherche Fichier de Aqua Data Studio dans v7.5 permet aux utilisateurs de rechercher rapidement tous les contenus des fichiers dans les référentiels de contrôle de version. L’utilisation de l’Outil de Recherche Fichier à partir des dossiers de scripts montés dans le navigateur de schémas, ou de l’arbre de scripts, permet d’effectuer une recherche dans tous les fichiers et répertoires qu’ils contiennent. Parce que cette recherche fonctionne efficacement en thread à l’arrière-plan les utilisateurs peuvent continuer à travailler avec les autres outils d’Aqua Data Studio pendant que la recherche se poursu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La version 7.5 comprend également deux nouveaux éditeurs pour Java et JavaScript, qui possèdent toutes les solides fonctionnalités d’édition auxquelles les utilisateurs ont été habitués dans les autres éditeurs de Aqua Data Studio. Tous les éditeurs comprennent maintenant des signets mis en place par l’utilisateur et des raccourcis clavier permettant de naviguer rapidement vers des emplacements multiples dans des documents individuels. La mise en surbrillance de la syntaxe des commentaires SQL est désormais enregistrée sous format RTF lorsque copiée dans le bloc-notes, préservant ainsi la mise en couleur du texte lorsqu’il est copié dans Microsoft Word ou un client de courri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Pour les analystes d’entreprise, neuf types de graphiques supplémentaires ont été incorporés afin d’aider à la visualisation des données relationnelles, comprenant: Graphique en Colonnes en Cluster, Graphique en Colonnes en Superposition, Graphique en Barres en Cluster, Graphique en Barres en Superposition, Graphique en Courbes en Superposition, Graphique de Corrélation, Graphique Bulle, Graphique Ouverture-Plus Haute-Plus Basse-Clôture et Graphique en Chandelier. Ces nouveaux graphiques, en plus du support pour Subversion (SVN) 1.5 et plus de 20 autres améliorations apportées à l’Édition Visuelle, à l’Outil de Modélisation ER, Outils DBA, Débogueurs SQL, Comparaisons de Schémas et Historique SQL font de Aqua Data Studio v7.5 l’une des plus puissantes versions à ce j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Aqua Data Studio 7.5 est disponible pour téléchargement immédiat à http://www.aquafold.com/fr/downloads.html. Une liste complète des nouvelles fonctionnalités et améliorations peut être consultée à http://www.aquafold.com/d75/docs/index.html. Des packs de langues sont disponibles en anglais, espagnol, français, portugais, portugais (Brésil), italien, allemand, néerlandais, polonais, tchèque, danois, norvégien, suédois, finnois, russe, grec, hindi, coréen, chinois (traditionnel), Chinois (simplifié) et japon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Le coût d’une licence commerciale utilisateur unique d’Aqua Data Studio 7.5 est de USD399,00. A la différence des produits concurrents qui requièrent l’acquisition de licences additionnelles pour utilisation avec de multiples bases de données ou systèmes d’exploitation, la licence Aqua Data Studio est une licence globale. Les actuels détenteurs d’une licence dont les abonnements sont parvenus à échéance peuvent renouveler leur abonnement au prix de USD139,65, à peine 35% du prix d’une nouvelle licence. Des remises sur achat de licences multiples sont également disponibles et peuvent être consultées à http://aquafold.com/fr/licensing.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À propos d’AquaFold,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AquaFold, Inc. est un fournisseur d’outils logiciels de base de données pour les bases de données relationnelles. Plus de 300.000 utilisateurs dans plus de 90 pays utilisent les produits AquaFold pour concevoir, développer, modeler et administrer leurs bases de données relationnelles. Le siège d’AquaFold se trouve à Sunnyvale, Californie. Pour plus d’information, veuillez visiter http://www.aquafold.com/f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Co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Guillermo G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rPr>
      </w:pPr>
      <w:r>
        <w:rPr>
          <w:rFonts w:cs="Helvetica" w:ascii="Helvetica" w:hAnsi="Helvetica"/>
          <w:sz w:val="18"/>
          <w:szCs w:val="36"/>
        </w:rPr>
        <w:t>guillermogron@aquafold.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en-US"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basedOn w:val="WWDefaultParagraphFont"/>
    <w:rPr>
      <w:color w:val="0000FF"/>
      <w:u w:val="single"/>
    </w:rPr>
  </w:style>
  <w:style w:type="character" w:styleId="FootnoteTextChar">
    <w:name w:val="Footnote Text Char"/>
    <w:basedOn w:val="WWDefaultParagraphFont"/>
    <w:qFormat/>
    <w:rPr>
      <w:lang w:bidi="en-US"/>
    </w:rPr>
  </w:style>
  <w:style w:type="character" w:styleId="FootnoteCharacters">
    <w:name w:val="Footnote Characters"/>
    <w:basedOn w:val="WWDefaultParagraphFont"/>
    <w:qFormat/>
    <w:rPr>
      <w:vertAlign w:val="superscript"/>
    </w:rPr>
  </w:style>
  <w:style w:type="character" w:styleId="Med11">
    <w:name w:val="med11"/>
    <w:basedOn w:val="WWDefaultParagraphFont"/>
    <w:qFormat/>
    <w:rPr>
      <w:sz w:val="9"/>
      <w:szCs w:val="9"/>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1:27:00Z</dcterms:created>
  <dc:creator>Guillermo Gron</dc:creator>
  <dc:description/>
  <cp:keywords/>
  <dc:language>en-US</dc:language>
  <cp:lastModifiedBy>Niels Gron</cp:lastModifiedBy>
  <cp:lastPrinted>2113-01-01T00:00:00Z</cp:lastPrinted>
  <dcterms:modified xsi:type="dcterms:W3CDTF">2009-04-18T01:43:00Z</dcterms:modified>
  <cp:revision>2</cp:revision>
  <dc:subject/>
  <dc:title>AquaFold releases Version 7</dc:title>
</cp:coreProperties>
</file>